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REPUBLIKA SRPS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GRAD  DERVENT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GRADONAČEL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NFORMACIJ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DODJELI I PRODAJI ZEMLjIŠ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KOJE JE BILO U VLASNIŠTVU OPŠTI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DERVEN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PERIODU OD 1995. GODINE DO 2020. GODIN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erventa, maja 2021. god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UVOD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a Informacija nije planirana prema Programu Rada Skupštine grada za 2021. godinu, a razlog za njenu izradu i stavljanje u dnevni red Skupštine grada je odborničko pitanje odbornika Pere Đurića, koji je na 4. sjednici Skuštine grada zatražio da mu se dostave svi podaci o prodaji opštinskog zemljišta  za period od 1995. godine do 2021. godine.</w:t>
      </w:r>
    </w:p>
    <w:p>
      <w:pPr>
        <w:pStyle w:val="Normal"/>
        <w:spacing w:before="0" w:after="0"/>
        <w:ind w:left="36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Informacija je sačinjena na osnovu podataka koji su preuzeti iz objavljenih akata u Službenom glasniku opštine Derventa, koje je donio nadležni organ (Skupština opštine Derventa i Izvršni odbor SO-e Derventa) za period od  1995. godine do 31.12.2020. godine. </w:t>
      </w:r>
    </w:p>
    <w:p>
      <w:pPr>
        <w:pStyle w:val="Normal"/>
        <w:spacing w:before="0" w:after="0"/>
        <w:ind w:left="360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nformacijom nije obuhvaćena 2021. godina zbog toga što u momentu izrade informacije nije bio okončan postupak prenosa ni po jednoj odluci Skupštine grada koja je donesena u 2021. godini.</w:t>
      </w:r>
    </w:p>
    <w:p>
      <w:pPr>
        <w:pStyle w:val="Normal"/>
        <w:spacing w:before="0" w:after="0"/>
        <w:ind w:left="360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PRAVNI OSNOV ZA DONOŠENjE AKATA SKUPŠTINE I IZVRŠNOG ODBOR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SO-e DERVBEN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ema raspoloživim podacima za  dati period, u periodu od 1995. godine do 31.03.1997.  godine nije bilo dodjele zemljišt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Skupština opštine Derventa je donijela Odluku o uređenju i dodjeli na korišćenje gradskog građevinskog zemljišta („Sl. glasnik opštine Derventa“, broj 4/98  i 3/99) prema kojoj je vršena dodjela zemljišta na korištenje u skladu sa donesenom Odlukom i Zakonom o građevinskom zemljištu („Sl. list SR BiH“, broj 34/86 i 1/90 i „Sl. glasnik Republike Srpske“, broj 29/94). Ovom odlukom stavljena je van snage  Odluka o uređenju i dodjeli na korišćenje gradskog građevinskog zemljišta („Sl. glasnik opštine Derventa“, broj 14/88)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Skupština opštine Derventa je donijela Odluku o uređenju i dodjeli na korišćenje gradskog građevinskog zemljišta („Sl. glasnik opštine Derventa“, broj 4/02) prema kojoj je vršena dodjela zemljišta na korištenje u skladu sa donesenom odlukom i Zakonom o građevinskom zemljištu („Sl. list SR BiH“, broj 34/86 i 1/90 i „Sl. glasnik Republike Srpske“, broj 29/94). Ovom odlukom stavljena je van snage  Odluka o uređenju i dodjeli na korišćenje gradskog građevinskog zemljišta („Sl. glasnik opštine Derventa“, broj 4/98  i 3/99)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Skupština opštine Derventa je donijela Odluku o uređenju i dodjeli na korišćenje gradskog građevinskog zemljišta („Sl. glasnik opštine Derventa“, broj 6/03, 3/04, 5/04) prema kojoj je vršena dodjela zemljišta na korištenje u skladu sa donesenom Odlukom i Zakonom o građevinskom zemljištu („Sl. glasnik Republike Srpske“, broj 41/03). Ovom odlukom stavljena je van snage  Odluka o uređenju i dodjeli na korišćenje gradskog građevinskog zemljišta („Sl. glasnik opštine Derventa“, broj 4/02)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Skupština opštine Derventa je donijela Odluku o uređenju i dodjeli na korišćenje gradskog građevinskog zemljišta („Sl. glasnik opštine Derventa“, broj 1/06) prema kojoj je vršena dodjela zemljišta na korištenje u skladu sa donesenom Odlukom i Zakonom o građevinskom zemljištu („Sl. glasnik Republike Srpske“, broj 86/03). Ovom Odlukom stavljena je van snage  Odluka o uređenju i dodjeli na korišćenje gradskog građevinskog zemljišta („Sl. glasnik opštine Derventa“, broj 6/03, 3/04, 5/04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Po svim naprijed navedenim odlukama dodjela zemljišta je vršena na osnovu konkursa ili neposrednom pogodbom, a iznos i rok plaćanja naknade određuje se u svakom pojedinačnom slučaju rješenjem i ugovor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Skupština opštine Derventa je donijela Odluku o  građevinskom zemljištu  („Sl. glasnik opštine Derventa“ broj 13/07,2/08,11/08 i 11/09) prema kojoj je vršena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prodaj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zemljišt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 skladu sa donesenom Odlukom i Zakonom o građevinskom zemljištu („Sl. glasnik Republike Srpske“, broj 112/06). Ovom Odlukom stavljena je van snage  Odluka o uređenju i dodjeli na korišćenje gradskog građevinskog zemljišta („Sl. glasnik opštine Derventa broj 1/06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360" w:firstLine="34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Navedenom Odlukom prvi put je utvrđeno da Opština Derventa može neizgrađeno  gradsko građevinsko zemljište prodavati po tržišnoj cijeni  i davati u zakup, a sve u skladu sa Pravilnikom o postupku javnog nadmetanja za prodaju građevinskog zemljišta u državnoj svojini („Sl. glasnik Republike Srpske“, 14/07)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Skupština opštine Derventa je donijela Odluku o uređenju prostora i  građevinskom zemljištu  („Sl. glasnik opštine Derventa“ broj 8/14) prema kojoj je vršena prodaja  zemljišta u svojini opštine Derventa u skladu sa donesenom Odlukom i Zakonom o uređenju prostora i građenju(„Sl. glasnik Republike Srpske“, broj 40/13). Ovom odlukom stavljena je van snage  Odluka o građevinskom zemljištu („Sl. glasnik opštine Derventa broj 13/07, 2/08, 11/08 i 11/09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Skupština opštine Derventa je donijela Odluku o uređenju prostora i  građevinskom zemljištu  („Sl. glasnik opštine Derventa“ broj 4/18) prema kojoj je vršena prodaja  zemljišta u svojini opštine Derventa u skladu sa donesenom Odlukom i Zakonom o uređenju prostora i građenju(„Sl. glasnik Republike Srpske“, broj 40/13, 106/15 i 3/16). Ovom Odlukom stavljena je van snage  Odluka o uređenju prostora i građevinskom zemljištu („Sl. glasnik opštine Derventa broj 8/14).</w:t>
      </w:r>
    </w:p>
    <w:p>
      <w:pPr>
        <w:pStyle w:val="Normal"/>
        <w:spacing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36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Iz naprijed navedenog se može zaključiti da je  Opština Derventa neizgrađeno gradsko građevinsko zemljište u državnoj svojini do 2007. godine fizičkim i pravnim licima „dodjeljivala na korišćenje“, a da je prodaja vršena tek od 2007. godine, te da je postupak i način dodjele i prodaje utvrđen odlukama Skupštine opštine Derventa i propisima donesenim na nivou Republike Srpske (Zakoni i pravilnici)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PODACI O DODIJELjENOM I PRODATOM ZEMLjIŠT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3.1.Dodjela  zemljišta u državnoj svojini</w:t>
      </w:r>
      <w:r>
        <w:rPr>
          <w:rFonts w:cs="Times New Roman" w:ascii="Times New Roman" w:hAnsi="Times New Roman"/>
          <w:b/>
          <w:i/>
          <w:sz w:val="24"/>
          <w:szCs w:val="24"/>
          <w:lang w:val="hr-HR"/>
        </w:rPr>
        <w:t xml:space="preserve"> uz naknadu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  periodu od 1995. godine do 16.03.2007. godine izvršena je dodjela gradskog građevinskog zemljišta u državnoj svojini uz naknadu  po godinama kako je dato u tabeli broj 1. koja  slijedi.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Tabela broj</w:t>
      </w:r>
      <w:r>
        <w:rPr/>
        <w:t xml:space="preserve"> 1.</w:t>
      </w:r>
    </w:p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8"/>
        <w:gridCol w:w="1972"/>
        <w:gridCol w:w="1440"/>
        <w:gridCol w:w="1565"/>
      </w:tblGrid>
      <w:tr>
        <w:trPr>
          <w:trHeight w:val="1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.br.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Godina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vršina u m2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nos naknade</w:t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 dinarim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 K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995. godi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996. godi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997. godi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78" w:leader="none"/>
                <w:tab w:val="right" w:pos="1756" w:leader="none"/>
              </w:tabs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ab/>
              <w:tab/>
              <w:t>12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998. godi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38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03.691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998. godi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0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1.5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999. godi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89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6.33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000. godina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1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0.3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1. godi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80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5.36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2. godi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4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3.82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3. godi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2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75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4. godi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9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8.231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5. godi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15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78.429,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6. godi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72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5.498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2007. godina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313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UKUPNO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242719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403.69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689.687,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NAPOMENA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jedinačni podaci (broj i datum rješenja o dodjeli, lice kome je izvršena dodjela, način dodjele i iznos naknade-po m2 i ukupno) dat je u prilogu ove informacije (tabelarni pregled po godinama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3.2.Dodjela  zemljišta u državnoj svojini bez</w:t>
      </w:r>
      <w:r>
        <w:rPr>
          <w:rFonts w:cs="Times New Roman" w:ascii="Times New Roman" w:hAnsi="Times New Roman"/>
          <w:b/>
          <w:i/>
          <w:sz w:val="24"/>
          <w:szCs w:val="24"/>
          <w:lang w:val="hr-HR"/>
        </w:rPr>
        <w:t xml:space="preserve"> naknad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e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  periodu od 1999. godine do 15.09.2006. godine izvršena je dodjela gradskog građevinskog zemljišta u državnoj svojini bez naknade po godinama kako je dato u tabeli broj 2. koja  slijedi.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Tabela broj</w:t>
      </w:r>
      <w:r>
        <w:rPr/>
        <w:t xml:space="preserve"> 2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8"/>
        <w:gridCol w:w="2692"/>
        <w:gridCol w:w="2160"/>
      </w:tblGrid>
      <w:tr>
        <w:trPr>
          <w:trHeight w:val="4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.br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Godina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vršina u 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nos naknade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999. godi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4.76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0. godin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20.537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2. godi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6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06. godin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1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UKUPNO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192.827,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NAPOMENA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jedinačni podaci (broj i datum rješenja o dodjeli, lice kome je izvršena dodjela, način dodjele) dat je u prilogu ove informacije (tabelarni pregled po godinama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3.3.Prodaja gradskog građevinskog zemljišta u vlasništvu opštine Derventa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 periodu od 2008. godine do 31.12.2020. godine izvršena je prodaja  gradskog građevinskog zemljišta u vlasništvu opštine Derventa po tržišnoj cijeni po godinama kako je dato u tabeli broj 3. koja  slijed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Tabela broj</w:t>
      </w:r>
      <w:r>
        <w:rPr/>
        <w:t xml:space="preserve"> 3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8"/>
        <w:gridCol w:w="2512"/>
        <w:gridCol w:w="2340"/>
      </w:tblGrid>
      <w:tr>
        <w:trPr>
          <w:trHeight w:val="1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R.br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Godina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Površina u m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znos nakn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u K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 godi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 godi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137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249.272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 godi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27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28.188,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20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 godi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5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11.377,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 godi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4178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392.807,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2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 godi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866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92.920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20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 godi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280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370.805,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 godi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3554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669.711,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20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 godi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163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251.699,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20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 godi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406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315.586,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20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 godi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3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77.675,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. godi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313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455.904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. godina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125395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  <w:t>1.025.051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UKUPNO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hr-HR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hr-HR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 w:eastAsia="en-US"/>
              </w:rPr>
              <w:t>348672,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 w:eastAsia="en-U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hr-HR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3.941.000,94</w:t>
            </w:r>
            <w:r/>
            <w:r>
              <w:rPr>
                <w:sz w:val="24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NAPOMENA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jedinačni podaci (broj i datum odluke o prodaji, lice kome je izvršena prodaja/dodjela, način prodaje i iznos tržišne vrijednosti-po m2 i ukupno po parceli) dat je u prilogu ove informacije (tabelarni pregled po godinama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ILOZ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egled dodijeljenog zemljišta uz naknadu i prodatog zemljišta na području opštine Derventa za period od 01.01.1997. godine do 31.12.2020. godine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egled dodijeljenog zemljišta u državnoj svojini  bez naknade na području opštine Derventa za period od 1999. godine do 2006. godine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BRAĐIVAČ                                                                             PREDLAGAČ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djeljenje za prostorno uređenje                                                         GRADONAČELNIK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type w:val="nextPage"/>
      <w:pgSz w:w="11906" w:h="16838"/>
      <w:pgMar w:left="902" w:right="119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43:00Z</dcterms:created>
  <dc:creator>Bojana Milinčić</dc:creator>
  <dc:description/>
  <cp:keywords/>
  <dc:language>en-US</dc:language>
  <cp:lastModifiedBy>Bojana Milinčić</cp:lastModifiedBy>
  <cp:lastPrinted>2021-10-12T09:53:00Z</cp:lastPrinted>
  <dcterms:modified xsi:type="dcterms:W3CDTF">2021-10-12T07:55:00Z</dcterms:modified>
  <cp:revision>1</cp:revision>
  <dc:subject/>
  <dc:title/>
</cp:coreProperties>
</file>